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"/>
        <w:gridCol w:w="7830"/>
      </w:tblGrid>
      <w:tr>
        <w:trPr/>
        <w:tc>
          <w:tcPr>
            <w:tcW w:w="2610" w:type="dxa"/>
            <w:gridSpan w:val="2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4450</wp:posOffset>
                  </wp:positionV>
                  <wp:extent cx="1315720" cy="113093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30" w:type="dxa"/>
            <w:tcBorders>
              <w:top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EASTCONN Regional Long Range Tech Planning Day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February 26, 2009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/>
              <w:t>9 AM – 3 PM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en-US" w:eastAsia="en-US"/>
              </w:rPr>
              <w:t>EASTCONN Windham Mill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kern w:val="2"/>
                <w:sz w:val="8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8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nformal2"/>
              <w:spacing w:before="60" w:after="60"/>
              <w:rPr/>
            </w:pPr>
            <w:r>
              <w:rPr/>
              <w:t>Type of Session:</w:t>
            </w:r>
          </w:p>
          <w:p>
            <w:pPr>
              <w:pStyle w:val="Informal2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7830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EASTCONN Regional Long Range Technology Planning</w:t>
            </w:r>
          </w:p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Jane Cook, EASTCONN Staff Development/Literacy &amp; Technology Specialist      </w:t>
            </w:r>
          </w:p>
          <w:p>
            <w:pPr>
              <w:pStyle w:val="Informal1"/>
              <w:spacing w:before="0" w:after="0"/>
              <w:rPr/>
            </w:pPr>
            <w:r>
              <w:rPr>
                <w:sz w:val="24"/>
              </w:rPr>
              <w:t xml:space="preserve">Phone:  (860) 455-0707, ext. 3011 or e-mail: </w:t>
            </w:r>
            <w:hyperlink r:id="rId3">
              <w:r>
                <w:rPr>
                  <w:rStyle w:val="InternetLink"/>
                  <w:sz w:val="24"/>
                </w:rPr>
                <w:t>janecook@earthlink.net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3700"/>
              <w:gridCol w:w="4423"/>
            </w:tblGrid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ime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genda Topics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utcomes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:00-10:15 A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lcome Back!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Where are we? – Team updat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view Task and Timeline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urning Questions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nderstand the purpose of the session and the task.  Review progress since our last session.  Generate burning questions and answers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:15-10:30 A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eak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lax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:30-12:0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tion Planning &amp; Budget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ork on Action Plans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rk on Budget pages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evelop or revise Action Plans and Budget pages based on current reality and projections for the next three years. 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:00-12:3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unch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at and enjoy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:30-2:3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tion Planning &amp; Budgets (continued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ork on Action Plans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rk on Budget pages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ontinue to develop or revise Action Plans and Budget pages based on current reality and projections for the next three years. 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:00-3:0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losure and Next Step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ole Group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brief and share progress as a whole group.  Plan next steps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:</w:t>
            </w:r>
          </w:p>
          <w:p>
            <w:pPr>
              <w:pStyle w:val="Informal2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ease bring your good will and good humor and share them liberally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hy Technology?</w:t>
            </w:r>
            <w:r>
              <w:rPr>
                <w:sz w:val="22"/>
                <w:szCs w:val="22"/>
              </w:rPr>
              <w:t xml:space="preserve"> 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mansfield20.wikispaces.com/Why%3F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STE NET-s</w:t>
            </w:r>
            <w:r>
              <w:rPr>
                <w:sz w:val="22"/>
                <w:szCs w:val="22"/>
              </w:rPr>
              <w:t xml:space="preserve"> -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iste.org/Content/NavigationMenu/NETS/ForStudents/NETS_for_Students.ht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STE ePortfolio Cube from NH</w:t>
            </w:r>
            <w:r>
              <w:rPr>
                <w:sz w:val="22"/>
                <w:szCs w:val="22"/>
              </w:rPr>
              <w:t xml:space="preserve"> -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://www.nheon.org/ictliteracy/PortfolioCube.pdf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New Hampshire Matrix for Developing ePortfolios</w:t>
              </w:r>
            </w:hyperlink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mework:  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your district team finish writing your tech plan.</w:t>
            </w:r>
          </w:p>
          <w:p>
            <w:pPr>
              <w:pStyle w:val="Informal1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the final draft to Jane Cook at EASTCONN for review by 3/9/09.  If you need an extension, talk with Jane.</w:t>
            </w:r>
          </w:p>
          <w:p>
            <w:pPr>
              <w:pStyle w:val="Informal1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a presentation of your district’s tech plan to your local Board of Ed.</w:t>
            </w:r>
          </w:p>
          <w:p>
            <w:pPr>
              <w:pStyle w:val="Informal1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mit one hard copy and a CD-ROM of your district’s final approved tech plan to CSDE by 6/15/09.  </w:t>
            </w:r>
          </w:p>
        </w:tc>
      </w:tr>
    </w:tbl>
    <w:p>
      <w:pPr>
        <w:pStyle w:val="Normal"/>
        <w:jc w:val="center"/>
        <w:rPr/>
      </w:pPr>
      <w:r>
        <w:rPr/>
        <w:t>Important Timelines for Tech Planning for 2008-09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 and Winter 20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draft of district long range tech plan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 3/9/09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</w:t>
            </w:r>
            <w:r>
              <w:rPr>
                <w:b/>
                <w:i/>
              </w:rPr>
              <w:t>two hard copies</w:t>
            </w:r>
            <w:r>
              <w:rPr/>
              <w:t xml:space="preserve"> of your plan to EASTCONN staff for an initial review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4/20/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feedback from EASTCONN staff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-April-June 20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necessary revisions and submit final plan to Board of Educa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6/15/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</w:t>
            </w:r>
            <w:r>
              <w:rPr>
                <w:b/>
                <w:i/>
              </w:rPr>
              <w:t>one hard copy and a CD-ROM</w:t>
            </w:r>
            <w:r>
              <w:rPr/>
              <w:t xml:space="preserve"> version of district plan by 6/15/09 to CSDE for final review/state certification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of Network Dia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6551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andard2">
    <w:name w:val="Standard2"/>
    <w:basedOn w:val="Standard1"/>
    <w:qFormat/>
    <w:pPr/>
    <w:rPr>
      <w:rFonts w:ascii="Arial" w:hAnsi="Arial" w:cs="Arial"/>
      <w:b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/>
    <w:rPr>
      <w:rFonts w:ascii="Arial" w:hAnsi="Arial" w:cs="Arial"/>
      <w:b/>
      <w:sz w:val="20"/>
    </w:rPr>
  </w:style>
  <w:style w:type="paragraph" w:styleId="Bulletlist">
    <w:name w:val="bulletlist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janecook@earthlink.net" TargetMode="External"/><Relationship Id="rId4" Type="http://schemas.openxmlformats.org/officeDocument/2006/relationships/hyperlink" Target="http://mansfield20.wikispaces.com/Why%3F" TargetMode="External"/><Relationship Id="rId5" Type="http://schemas.openxmlformats.org/officeDocument/2006/relationships/hyperlink" Target="http://www.iste.org/Content/NavigationMenu/NETS/ForStudents/NETS_for_Students.htm" TargetMode="External"/><Relationship Id="rId6" Type="http://schemas.openxmlformats.org/officeDocument/2006/relationships/hyperlink" Target="http://www.nheon.org/ictliteracy/PortfolioCube.pdf" TargetMode="External"/><Relationship Id="rId7" Type="http://schemas.openxmlformats.org/officeDocument/2006/relationships/hyperlink" Target="../in/DevelopK8Portfolio%20-%20NH%20matrix.doc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02:00Z</dcterms:created>
  <dc:creator>Jane Cook</dc:creator>
  <dc:description/>
  <cp:keywords/>
  <dc:language>en-US</dc:language>
  <cp:lastModifiedBy>jcook</cp:lastModifiedBy>
  <cp:lastPrinted>1999-05-05T17:54:00Z</cp:lastPrinted>
  <dcterms:modified xsi:type="dcterms:W3CDTF">2009-02-24T17:12:00Z</dcterms:modified>
  <cp:revision>4</cp:revision>
  <dc:subject/>
  <dc:title> 	</dc:title>
</cp:coreProperties>
</file>